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 xml:space="preserve">Таблица </w:t>
      </w:r>
      <w:r>
        <w:rPr>
          <w:i/>
          <w:lang w:val="uk-UA"/>
        </w:rPr>
        <w:t>3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жен</w:t>
      </w:r>
      <w:r>
        <w:rPr>
          <w:rFonts w:cs="Times New Roman" w:ascii="Times New Roman" w:hAnsi="Times New Roman"/>
          <w:b/>
          <w:sz w:val="27"/>
          <w:szCs w:val="27"/>
        </w:rPr>
        <w:t>ого и порожнего универсального крупнотоннажного контейнера  по железным дорогам АЗ, АРМ, БЧ, ГР, КЗХ, КРГ, ЛДЗ, ЧФМ, РЖД, ТДЖ, ТРК, УТИ, УЗ</w:t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6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3660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женый контейнер инвентарного парка</w:t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жний приватный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Baltica;Arial" w:hAnsi="Baltica;Arial" w:cs="Baltica;Arial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Baltica;Arial" w:ascii="Baltica;Arial" w:hAnsi="Baltica;Arial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-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-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-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-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-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-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-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-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-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-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-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-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-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-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</w:tr>
      <w:tr>
        <w:trPr>
          <w:trHeight w:val="123" w:hRule="atLeast"/>
        </w:trPr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-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-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-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-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5"/>
        <w:gridCol w:w="1367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5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9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-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-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-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-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-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-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-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-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-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-2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-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-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-3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-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</w:t>
            </w:r>
          </w:p>
        </w:tc>
      </w:tr>
      <w:tr>
        <w:trPr>
          <w:trHeight w:val="281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-3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354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-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-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-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-3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-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-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-4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1-4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-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-4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</w:t>
            </w:r>
          </w:p>
        </w:tc>
      </w:tr>
    </w:tbl>
    <w:p>
      <w:pPr>
        <w:pStyle w:val="TextBody"/>
        <w:jc w:val="center"/>
        <w:rPr/>
      </w:pPr>
      <w:r>
        <w:rPr/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-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-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-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-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-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-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-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-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-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1-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-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-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1-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-5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-5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-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-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-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1-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1-6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-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-6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-6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-6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1-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-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-7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-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1-7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31-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-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-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-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1-7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-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-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-8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-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-8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-8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-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-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-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-8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-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1-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-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1-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1-9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1-9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7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-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-9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-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-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1-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-1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-1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8</w:t>
            </w:r>
          </w:p>
        </w:tc>
      </w:tr>
      <w:tr>
        <w:trPr>
          <w:trHeight w:val="198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-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-1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-1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1-1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1-1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-1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1-1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-1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-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1-1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-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1-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1-1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-1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-1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-1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-1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1-1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-2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-2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1-2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-2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1-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-2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1-2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1-2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1-2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1-2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1-2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1-2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1-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1-2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1-2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1-2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1-2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-2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1-2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1-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1-3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1-3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1-3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4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1-3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1-3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1-3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1-3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1-3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1-3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1-3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1-3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1-3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1-3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1-3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1-3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1-3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-3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1-3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1-3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1-3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1-4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1-4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1-4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1-4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1-4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4201-4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1-4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5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1-4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1-4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1-4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1-4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1-4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1-4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1-4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1-4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1-4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1-4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1-4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1-4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1-4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1-5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1-5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1-5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1-5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1-5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1-5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1-5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1-5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1-5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1-5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1-6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1-6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1-6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1-6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1-6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1-6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1-6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1-6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1-6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1-6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1-7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1-7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1-7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1-7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01-7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1-7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7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1-7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1-7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1-7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1-7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1-8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5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1-8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1-8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1-8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01-8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01-8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371"/>
        <w:gridCol w:w="1366"/>
        <w:gridCol w:w="125"/>
        <w:gridCol w:w="1366"/>
        <w:gridCol w:w="1491"/>
        <w:gridCol w:w="26"/>
      </w:tblGrid>
      <w:tr>
        <w:trPr/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</w:t>
            </w:r>
            <w:r>
              <w:rPr>
                <w:rFonts w:cs="Times New Roman" w:ascii="Times New Roman" w:hAnsi="Times New Roman"/>
                <w:i/>
                <w:szCs w:val="24"/>
              </w:rPr>
              <w:t>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ltica;Arial" w:hAnsi="Baltica;Arial" w:cs="Baltica;Arial"/>
                <w:i/>
                <w:i/>
                <w:szCs w:val="20"/>
                <w:lang w:val="uk-UA"/>
              </w:rPr>
            </w:pPr>
            <w:r>
              <w:rPr>
                <w:rFonts w:cs="Baltica;Arial" w:ascii="Baltica;Arial" w:hAnsi="Baltica;Arial"/>
                <w:i/>
                <w:szCs w:val="20"/>
                <w:lang w:val="uk-UA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1-8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1-8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-8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01-8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2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1-9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1-9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1-9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1-9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01-9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01-9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01-9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1-9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1-9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1-9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1-10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1-10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-10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1-10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1-10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1-10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1-10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1-10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1-10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1-10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1-1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1-1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Arial" w:hAnsi="Baltica;Arial" w:cs="Baltica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4:00Z</dcterms:created>
  <dc:creator>User</dc:creator>
  <dc:description/>
  <cp:keywords/>
  <dc:language>en-US</dc:language>
  <cp:lastModifiedBy>Ast</cp:lastModifiedBy>
  <cp:lastPrinted>2010-11-08T10:20:00Z</cp:lastPrinted>
  <dcterms:modified xsi:type="dcterms:W3CDTF">2019-10-24T05:50:00Z</dcterms:modified>
  <cp:revision>27</cp:revision>
  <dc:subject/>
  <dc:title>Таблица базовых ставок на перевозки грузов контейнерными отправками в универсальных контейнерах</dc:title>
</cp:coreProperties>
</file>